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27768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79504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75607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